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ward Nomination Form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  <w:t>NASES Distinguished Service Awar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be presented at NASES Spring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INEE FOR DISTINGUISHED SERVICE AWARD:</w:t>
      </w:r>
    </w:p>
    <w:p>
      <w:pPr>
        <w:pStyle w:val="Normal"/>
        <w:rPr>
          <w:b/>
          <w:b/>
        </w:rPr>
      </w:pPr>
      <w:r>
        <w:rPr>
          <w:b/>
        </w:rPr>
        <w:t>(This award is open for educators or non-educato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_ School/Agency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 Phone Number: 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Position or Community Involvement: 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Reason for nominating individual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Please use an additional sheet if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time in considering this nomi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 _______________________ School/Agency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 Phone Number: 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Return Nomination Form and Rationale by April 1 to: </w:t>
      </w:r>
    </w:p>
    <w:p>
      <w:pPr>
        <w:pStyle w:val="TextBodyIndent"/>
        <w:rPr/>
      </w:pPr>
      <w:r>
        <w:rPr/>
        <w:t>Peggy Romshek – Mitchell Public Schools – 1819 19</w:t>
      </w:r>
      <w:r>
        <w:rPr>
          <w:vertAlign w:val="superscript"/>
        </w:rPr>
        <w:t>th</w:t>
      </w:r>
      <w:r>
        <w:rPr/>
        <w:t xml:space="preserve"> Ave. – Mitchell, NE 6935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TextBodyIndent">
    <w:name w:val="Body Text Indent"/>
    <w:basedOn w:val="Normal"/>
    <w:pPr>
      <w:ind w:left="360" w:hanging="0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53:00Z</dcterms:created>
  <dc:creator>Kelly Coash Johnson</dc:creator>
  <dc:description/>
  <dc:language>en-US</dc:language>
  <cp:lastModifiedBy>rompeg</cp:lastModifiedBy>
  <cp:lastPrinted>2010-02-01T09:33:00Z</cp:lastPrinted>
  <dcterms:modified xsi:type="dcterms:W3CDTF">2011-03-15T19:53:00Z</dcterms:modified>
  <cp:revision>2</cp:revision>
  <dc:subject/>
  <dc:title>Award Nomination Forms</dc:title>
</cp:coreProperties>
</file>